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Учебная практика по диагностике и лечению заболеваний терапевтического профил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autoSpaceDE w:val="false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специальности 31.02.01 </w:t>
      </w:r>
      <w:r>
        <w:rPr>
          <w:rFonts w:cs="Times New Roman" w:ascii="Times New Roman" w:hAnsi="Times New Roman"/>
          <w:sz w:val="28"/>
          <w:szCs w:val="28"/>
        </w:rPr>
        <w:t>Лечебное дело</w:t>
      </w:r>
    </w:p>
    <w:p>
      <w:pPr>
        <w:pStyle w:val="Normal"/>
        <w:autoSpaceDE w:val="false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валификация: </w:t>
      </w:r>
      <w:r>
        <w:rPr>
          <w:rFonts w:cs="Times New Roman" w:ascii="Times New Roman" w:hAnsi="Times New Roman"/>
          <w:sz w:val="28"/>
          <w:szCs w:val="28"/>
        </w:rPr>
        <w:t>фельдше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трудоемкость дисциплины – 36 ча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зачет с оцен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27982853"/>
      <w:bookmarkStart w:id="1" w:name="_Hlk27733110"/>
      <w:bookmarkStart w:id="2" w:name="_Hlk30660664"/>
      <w:bookmarkStart w:id="3" w:name="_Hlk2798588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1143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9pt;margin-top:-27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бочая программа «Учебная практика по диагностике и лечению заболеваний терапевтического профил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г. № 526; </w:t>
      </w:r>
      <w:r>
        <w:rPr>
          <w:rStyle w:val="FontStyle40"/>
          <w:sz w:val="28"/>
          <w:szCs w:val="28"/>
        </w:rPr>
        <w:t xml:space="preserve">профессионального стандарта «Об утверждении профессионального стандарта «Фельдшер», утвержденного приказом Министерства труда и социальной защиты Российской Федерации от 31 июля 2020 г. N 470н.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рабочей программы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Елисеева Л.Н., д.м.н., профессор, заведующий кафедрой факультетской терапи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хасян И.Г., к.м.н., доцент, доцент кафедры факультетской терапи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ЩАЯ ХАРАКТЕРИСТИКА РАБОЧЕЙ ПРОГРАММЫ УЧЕБНОЙ ПРАКТИКИ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ПРАКТИКИ</w:t>
            </w:r>
          </w:p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ОВИЯ РЕАЛИЗАЦИИ УЧЕБНОЙ ПРАКТИКИ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ПРАКТИКИ</w:t>
            </w:r>
          </w:p>
          <w:p>
            <w:pPr>
              <w:pStyle w:val="Normal"/>
              <w:spacing w:before="0" w:after="0"/>
              <w:ind w:left="-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sz w:val="28"/>
          <w:szCs w:val="28"/>
        </w:rPr>
        <w:t>Учебная практика по диагностике и лечению заболеваний терапевтического профил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иагностике и лечению заболеваний терапевтического профиля является одной из составляющих частей образовательного процесса, с этапом практической подготовки студентов, разработана в соответствии ППССЗ. Работа с пациентами формирует у студентов не только готовность к самостоятельной и индивидуальной работе, принятию ответственных решений в рамках профессиональной компетенции, но и способность научно анализировать медицинские и социально-значимые проблемы, готовность к логическому анализу различного рода рассуждений, владение навыками коммуникативности, аргументации. Необходимо научить будущего специалиста, грамотно и умело выполнять профессиональные задачи. Комплексный подход к содержанию практики позволит добиться у студентов единства теоретических знаний и практических навыков. В период прохождения практики студенты обязаны подчиняться правилам внутреннего распорядка медицинской организ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роводится после изучения ПМ 02 ««Оказание медицинской помощи, осуществление сестринского ухода и наблюдения за пациентами при заболеваниях и (или) состояниях»» </w:t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numPr>
          <w:ilvl w:val="1"/>
          <w:numId w:val="8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является частью основной профессиональной образовательной программы в соответствии ФГОС среднего профессионального образования по специальности 31.02.01. Лечебное дело, утвержденного Приказом Министерства просвещения Российской Федерации от 4 июля 2022 г. №526, зарегистрировано в Министерстве юстиции Российской Федерации 05 августа 2022 г., регистрационный номер 69542. ППССЗ по специальности 31.02.01. Лечебное дело адаптирована для обучения инвалидов и лиц с ограниченными возможностями здоровья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.; ОК 02.; ОК 04; ОК 05.; ОК О6.; ОК 09.; ПК 2.2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numPr>
          <w:ilvl w:val="1"/>
          <w:numId w:val="8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ервоначального практического опыта студента по оказанию населению квалифицированной фельдшерской помощи для сохранения и поддержания здоровья в разные возрастные периоды жизни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общих и профессиональных компетенций;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обучающихся к самостоятельной трудовой деятельности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чебной практики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ервоначального опыта практической работы по организации собственной деятельности и эффективному общению с пациентом и его окружением с соблюдением принципов профессиональной этики;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мений и первоначального опыта практической работы по оказанию фельдшерской помощи пациентам различных возрастных групп;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й и первоначального практического опыта оказания медицинских услуг в пределах своих полномочий с соблюдением правил инфекционной безопасности и безопасной больничной среды;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воначального практического опыта по оформлению учебной и медицинской документации;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воначального практического опыта организации рабочего места с соблюдением требований охраны труда производственной санитарии, инфекционной и противопожарной безопасности;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й работы в команде, эффективного общения с коллегами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824"/>
        <w:gridCol w:w="3115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д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К, ОК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спознавать задачу и/или проблему в профессиональном и/или социальном контексте; 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ять этапы решения задачи; 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ыявлять и эффективно искать информацию, необходимую для решения задачи и/или проблемы;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ять план действия; 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ределять необходимые ресурсы;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еализовывать составленный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ктуальный профессиональный и социальный контекст, в котором приходится работать и жить; 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Segoe UI Symbol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лгоритмы выполнения работ в профессиональной и смежных областях;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етоды работы в профессиональной и смежных сферах;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 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ределять необходимые источники информаци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ланировать процесс поис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ыделять наиболее значимое в перечне информаци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ценивать практическую значимость результатов поиск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спользовать современное программное обеспечени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спользовать различные цифровые средства для решения профессиональных задач.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Segoe UI Symbol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менклатура информационных источников, применяемых в профессиональ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формат оформления результатов поиска информации, современные средства и устройства информатизаци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4 Эффективно взаимодействовать и работать в коллективе и команде,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действовать с коллегами , руководством, клиентами в ходе профессиональной деятельно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проектной деятельности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5,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оформления документов и построения устных сообщений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О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с учетом гармонизации межнациональ-ных и межрелигиозных отношений, применять стандарты антикоррупционного поведе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исывать значимость своей специа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менять стандарты антикоррупционного повед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9" w:hanging="3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ущность гражданско-патриотической позиции, общечеловеческих ценностей; </w:t>
            </w:r>
          </w:p>
          <w:p>
            <w:pPr>
              <w:pStyle w:val="Normal"/>
              <w:spacing w:lineRule="auto" w:line="240" w:before="0" w:after="0"/>
              <w:ind w:left="319" w:hanging="3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начимость профессиональной деятельности по специальности;  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317" w:leader="none"/>
              </w:tabs>
              <w:ind w:left="12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тандарты антикоррупционного поведения и последствия его нарушения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7" w:leader="none"/>
              </w:tabs>
              <w:ind w:left="400" w:hanging="27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Style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2" w:leader="none"/>
              </w:tabs>
              <w:ind w:left="400" w:hanging="27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7" w:leader="none"/>
              </w:tabs>
              <w:ind w:left="400" w:hanging="27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Style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7" w:leader="none"/>
              </w:tabs>
              <w:ind w:left="400" w:hanging="27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83" w:leader="none"/>
              </w:tabs>
              <w:ind w:left="400" w:hanging="27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Style26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83" w:leader="none"/>
              </w:tabs>
              <w:ind w:left="400" w:hanging="27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Style26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83" w:leader="none"/>
              </w:tabs>
              <w:ind w:left="400" w:hanging="27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Style26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83" w:leader="none"/>
              </w:tabs>
              <w:ind w:left="400" w:hanging="27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чтения текстов профессиональной направленности</w:t>
            </w:r>
          </w:p>
        </w:tc>
      </w:tr>
      <w:tr>
        <w:trPr/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Д 2. Осуществление лечебно-диагностической деятельности</w:t>
            </w:r>
          </w:p>
        </w:tc>
      </w:tr>
      <w:tr>
        <w:trPr/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2.2. Назначать и проводить лечение неосложненных острых заболеваний и (или) состояний, хронических заболеваний и их обострений, травм, отравлений</w:t>
            </w:r>
          </w:p>
        </w:tc>
      </w:tr>
      <w:tr>
        <w:trPr/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hd w:fill="auto" w:val="clear"/>
              <w:ind w:left="128" w:right="144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плана лечения пациентов с хроническими неосложненными заболеваниями и (или) состояниями и их обострениями, травмами, отравлениями;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начения немедикаментозного лечения с учетом диагноза и клинической картины заболеваний и (или) состояний;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ки эффективности и безопасности немедикаментозного лечения; 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пуска и применения лекарственных препаратов, включая наркотические лекарственные препараты и психотропные лекарственные препараты, в случае возложения на фельдшера отдельных функций лечащего врача пациентам, нуждающимся в лечении и обезболивании;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и лекарственных препаратов и медицинских изделий при оказании первичной доврачебной медико-санитарной помощи;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авления пациентов с хроническими заболеваниями, в том числе состоящих под диспансерным наблюдением, к участковому врачу-терапевту, врачу общей практики </w:t>
            </w:r>
          </w:p>
          <w:p>
            <w:pPr>
              <w:pStyle w:val="Normal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семейному врачу) или участковому врачу-педиатру и врачам-специалистам с целью коррекции лечения и плана диспансерного наблюдения; </w:t>
            </w:r>
          </w:p>
          <w:p>
            <w:pPr>
              <w:pStyle w:val="Normal"/>
              <w:spacing w:lineRule="auto" w:line="240" w:before="0" w:after="0"/>
              <w:ind w:left="21" w:right="21" w:hanging="2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своевременной госпитализации пациентов, нуждающихся в оказании стационарной медицинской помощи, в том числе женщин с патологией беременности, а также медицинской эвакуации рожениц и родильниц в родильное отделение;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рецептами на лекарственные препараты; </w:t>
            </w:r>
          </w:p>
          <w:p>
            <w:pPr>
              <w:pStyle w:val="Normal"/>
              <w:spacing w:lineRule="auto" w:line="240" w:before="0" w:after="0"/>
              <w:ind w:left="21" w:right="555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я пациентов в медицинскую организацию, оказывающую паллиативную медицинскую помощь в стационарных условиях, при наличии медицинских показаний;</w:t>
            </w:r>
          </w:p>
          <w:p>
            <w:pPr>
              <w:pStyle w:val="Style26"/>
              <w:shd w:fill="auto" w:val="clear"/>
              <w:ind w:left="128" w:right="14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‒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ведения физиологических родов</w:t>
            </w:r>
          </w:p>
        </w:tc>
      </w:tr>
      <w:tr>
        <w:trPr/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hd w:fill="auto" w:val="clear"/>
              <w:ind w:left="128" w:right="144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атывать план лечения пациентов с хроническими неосложненными заболевания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или) состояниями и их обострениями, травмами, отравления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формлять рецепт на лекарственные препараты, медицинские изделия и специальные продукты лечебного питания; </w:t>
            </w:r>
          </w:p>
          <w:p>
            <w:pPr>
              <w:pStyle w:val="Normal"/>
              <w:spacing w:lineRule="auto" w:line="240" w:before="0" w:after="0"/>
              <w:ind w:right="2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енять лекарственные препараты, специальные продукты лечебного питания и медицинские изделия при заболеваниях и (или) состояниях, не сопровождающихся угрозой жизни пациента, с учетом возрастных особенностей, в том числе по назначению врача; </w:t>
            </w:r>
          </w:p>
          <w:p>
            <w:pPr>
              <w:pStyle w:val="Normal"/>
              <w:spacing w:lineRule="auto" w:line="240" w:before="0" w:after="0"/>
              <w:ind w:right="2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ать немедикаментозное лечение с учетом диагноза и клинической картины заболевания; ‒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следующие медицинские манипуляции и процедуры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галяторное введение лекарственных препаратов и кислород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галяторное введение лекарственных препаратов через небулайзер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тановка и замена инсулиновой помпы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обие при парентеральном введении лекарственных препаратов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нкция, катетеризация кубитальной и других периферических вен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утривенное введение лекарственных препаратов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ерывное внутривенное введение лекарственных препаратов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утрипросветное введение в центральный венозный катетер антисептиков и лекарственных препаратов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ход за сосудистым катетером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введение лекарственных препаратов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кожно, внутрикожно, подкожно, в очаг поражения кож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утримышечно; </w:t>
            </w:r>
          </w:p>
          <w:p>
            <w:pPr>
              <w:pStyle w:val="Normal"/>
              <w:spacing w:lineRule="auto" w:line="240" w:before="0" w:after="0"/>
              <w:ind w:left="554" w:hanging="53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утрикостно, используя специальную укладку для внутрикостного доступа, внутрисуставно, околосуставно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траназально, в наружный слуховой проход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тиранием растворов в волосистую часть головы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помощью глазных ванночек с растворами лекарственных препарат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тилляцией лекарственных препаратов в конъюнктивную полость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травагинально, ректально, с помощью клизмы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0"/>
              <w:ind w:left="2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твращать или устранять осложнения, побочные действия, нежелательные реакции лекарственных препаратов, медицинских изделий и лечебного питания, и немедикаментозного лечения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0"/>
              <w:ind w:left="2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ять отпуск и применение лекарственных препаратов, включая наркотические лекарственные препараты и психотропные лекарственные препараты, в случае возложения на фельдшера отдельных функций лечащего врача пациентам, нуждающимся в лечении и обезболивании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0"/>
              <w:ind w:left="2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авлять пациентов в медицинскую организацию, оказывающую паллиативную медицинскую помощь в стационарных условиях, при наличии медицинских показаний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0"/>
              <w:ind w:left="2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сти физиологические р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ти учет лекарственных препаратов</w:t>
            </w:r>
          </w:p>
        </w:tc>
      </w:tr>
      <w:tr>
        <w:trPr/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рядки оказания медицинской помощи, клинические рекомендации (протоколы лечения), стандарты медицинской помощи, технологии выполнения простых медицинских услуг;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рядок назначения, учёта и хранения лекарственных препаратов, включая наркотические лекарственные препараты и психотропные лекарственные препараты, медицинских изделий и специализированных продуктов лечебного питания в соответствии с нормативными правовыми актами;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оды применения лекарственных препаратов, медицинских изделий и лечебного питания при заболеваниях и (или) состояниях у детей и взрослых;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ханизм действия лекарственных препаратов, медицинских изделий и лечебного питания, медицинские показания и медицинские противопоказания к назначению лекарственных препаратов, возможные осложнения, побочные действия, нежелательные реакции на введение лекарственных препаратов;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оды немедикаментозного лечения: медицинские показания и медицинские противопоказания, возможные осложнения, побочные действия, нежелательные реакции;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ханизм действия немедикаментозных методов лечения (физиотерапевтическое лечение, лечебная физкультура, массаж, иглорефлексотерапия, бальнеотерапии, психотерапия); </w:t>
            </w:r>
          </w:p>
          <w:p>
            <w:pPr>
              <w:pStyle w:val="Normal"/>
              <w:spacing w:lineRule="auto" w:line="240" w:before="0" w:after="0"/>
              <w:ind w:left="21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рмативные правовые акты, регулирующие обращение лекарственных средств, товаров аптечного ассортимента, рецептов, отпуск лекарственных препаратов, включая наркотические лекарственные препараты и психотропные лекарственные препараты, медицинских изделий, а </w:t>
            </w:r>
          </w:p>
          <w:p>
            <w:pPr>
              <w:pStyle w:val="Normal"/>
              <w:spacing w:lineRule="auto" w:line="240" w:before="0" w:after="0"/>
              <w:ind w:left="21" w:hanging="2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кже их хранение; </w:t>
            </w:r>
          </w:p>
          <w:p>
            <w:pPr>
              <w:pStyle w:val="Normal"/>
              <w:spacing w:lineRule="auto" w:line="240" w:before="0" w:after="0"/>
              <w:ind w:left="21" w:right="743" w:hanging="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ебования к ведению предметно-количественного учета лекарственных препара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ядок ведения физиологических родов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ПРАКТИКИ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807"/>
        <w:gridCol w:w="1430"/>
      </w:tblGrid>
      <w:tr>
        <w:trPr>
          <w:trHeight w:val="576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ём образовательной программы учебной дисциплины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с оценк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1"/>
          <w:numId w:val="2"/>
        </w:numPr>
        <w:shd w:fill="FFFFFF" w:val="clear"/>
        <w:ind w:left="351" w:hanging="374"/>
        <w:jc w:val="both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и содержание учебной практики </w:t>
      </w:r>
      <w:r>
        <w:rPr>
          <w:b/>
          <w:kern w:val="2"/>
          <w:sz w:val="28"/>
          <w:szCs w:val="28"/>
        </w:rPr>
        <w:t>«</w:t>
      </w:r>
      <w:r>
        <w:rPr>
          <w:rFonts w:eastAsia="Calibri"/>
          <w:sz w:val="28"/>
          <w:szCs w:val="28"/>
        </w:rPr>
        <w:t>Учебная практика по диагностике и лечению заболеваний терапевтического профиля</w:t>
      </w:r>
      <w:r>
        <w:rPr>
          <w:kern w:val="2"/>
          <w:sz w:val="28"/>
          <w:szCs w:val="28"/>
        </w:rPr>
        <w:t>»</w:t>
      </w:r>
    </w:p>
    <w:p>
      <w:pPr>
        <w:pStyle w:val="Style23"/>
        <w:numPr>
          <w:ilvl w:val="1"/>
          <w:numId w:val="2"/>
        </w:numPr>
        <w:shd w:fill="FFFFFF" w:val="clear"/>
        <w:ind w:left="351" w:hanging="374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899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954"/>
        <w:gridCol w:w="850"/>
        <w:gridCol w:w="141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в ча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дения визуального осмот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ациент, физикального (выполнение пальпации, перкуссии и аускультации в соответствии с алгоритмами) и функционального обследования пациента, измерения роста, массы тела, основных анатомических окружностей, измерения окружности головы, окружности грудной клетки, толщины кожной складки. Интерпретация и анализ следующих результатов физикального обследования с учетом возрастных особенностей и заболевания 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термометрия общая; измерение частоты дыхания; измерение частоты сердцебиения;  исследование пульса, исследование пульса методом мониторирования; измерение артериального давления на периферических артериях, суточное мониторирование артериального давления; регистрация электрокардиограммы; прикроватное мониторирование жизненных функций и парамет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1.; ОК 02.; ОК 04; ОК 05.; ОК О6.; ОК 09.; ПК 2.2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 w:bidi="ru-RU"/>
              </w:rPr>
              <w:t>Проведение диагностических манипуляций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: взятие и посев крови на гемокультуру, рвотных масс, промывных вод, мочи, испражнений для бактериологического исследования; взятие материала из зева и носа на дифтерию, слизи из носоглотки, крови для бактериологического исследования на менингококк; постановка внутрикожной диагностической пробы; взятие слизи из зева и носа, носоглоточного отделяемого для вирусологического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1.; ОК 02.; ОК 04; ОК 05.; ОК О6.; ОК 09.; ПК 2.2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ланирование лабораторно-инструментального обслед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пациентов. Оценка результатов лабораторных и инструментальных методов диагностики. Осуществление диагностики неосложненных острых заболеваний и (или) состояний, хронических заболеваний и их обострений. Проведение дифференциальной диагностики заболеваний. Формулирование и обоснование предварительного диагноза в соответствии с современными классификация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1.; ОК 02.; ОК 04; ОК 05.; ОК О6.; ОК 09.; ПК 2.2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 xml:space="preserve">Планирование немедикаментозного и медикаментозного лечения с учетом диагноза и клинической картины болезни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оведение следующих медицинских манипуляций и процедур: ингаляторное введение лекарственных препаратов и кислорода; ингаляторное введение лекарственных препаратов через небулайзер; пособие при парентеральном введении лекарственных препаратов; пункция и катетеризация периферических вен, в том числе кубитальной; внутривенное введение лекарственных препаратов; непрерывное внутривенное введение лекарственных препаратов; уход за сосудистым катете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1.; ОК 02.; ОК 04; ОК 05.; ОК О6.; ОК 09.; ПК 2.2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остановка предварительного диагноз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и его формулировка в соответствии с современной классификацие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рецептов на лекарственные препараты, медицинские изделия и специальные продукты лечебного питания. Определение показаний для оказания специализированной медицинской помощи в стационарных условия, скорой медицинской помощи. Оформление медицинской документации. Проведение экспертизы временной нетрудоспособности. Оформление листка нетрудоспособности в форме электронного документа. Подготовка документации по учебной прак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1.; ОК 02.; ОК 04; ОК 05.; ОК О6.; ОК 09.; ПК 2.2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Осуществление введения лекарственных препарат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: накожно, внутрикожно, подкожно, в очаг поражения кожи; внутримышечно;  интраназально, втиранием растворов в волосистую часть головы; ректально, с помощью кл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1.; ОК 02.; ОК 04; ОК 05.; ОК О6.; ОК 09.; ПК 2.2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чет с оценкой по итогам учебной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ПРАКТИКИ «</w:t>
      </w:r>
      <w:r>
        <w:rPr>
          <w:rFonts w:cs="Times New Roman" w:ascii="Times New Roman" w:hAnsi="Times New Roman"/>
          <w:sz w:val="28"/>
          <w:szCs w:val="28"/>
        </w:rPr>
        <w:t>Учебная практика по диагностике и лечению заболеваний терапевтического профил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ктике по профилю специальности допускаются обучающиеся после успешного освоения МДК или разделов МДК, учебных практик профессиональных модулей ППССЗ 31.02.01 Лечебное дело, прошедшие предварительный и периодический медицинские осмотры в порядке, утвержденном действующим законодательством</w:t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актика реализуются в форме практической подготовки и предусматривают выполнение, моделирование обучающимися практических видов работ, связанных с будущей профессиональной деятельностью в условиях, приближенных к производственным. Учебная практика реализуется в кабинетах и лаборатория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. Учебная практика может реализовываться в организациях медицинского профиля, обеспечивающих деятельность обучающихся в профессиональной области 02. Здравоохранение. Допускается замена оборудования его виртуальными аналогами.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практики предусмотрены следующие специальные поме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место преподава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очные места по количеству обучаю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наглядные пособ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д информацион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омы, муляжи</w:t>
      </w:r>
      <w:r>
        <w:rPr>
          <w:rFonts w:cs="Times New Roman" w:ascii="Times New Roman" w:hAnsi="Times New Roman"/>
          <w:sz w:val="28"/>
          <w:szCs w:val="28"/>
        </w:rPr>
        <w:t xml:space="preserve">, приборы, в том числе измерительные, изделия медицинского назначения, необходимые для отработки практических навыков по основам профилактики: - весы горизонтальные и напольные (для измерения массы тела взрослых); - ростомеры горизонтальные и вертикальные (для измерения массы тела взрослых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шетка медицинск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тиметровая л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номет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ендоско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кундом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атор уровня глюкозы крови портативный с тест-полос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мкости для дезинфекции инструментария и расходны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мкости для сбора бытовых и медицинских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препаратов для терапевтическ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дезинфицирующих средств, зарегистрированных в РФ и применяемых для дезинфекции медицинского оборудования, инвентаря, помещений, медицинского инструментария, а также рук медицинского персон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цы документации медицинских учетных форм:</w:t>
      </w:r>
      <w:r>
        <w:rPr>
          <w:rFonts w:cs="Times New Roman" w:ascii="Times New Roman" w:hAnsi="Times New Roman"/>
          <w:sz w:val="28"/>
          <w:szCs w:val="28"/>
        </w:rPr>
        <w:t xml:space="preserve"> контрольная карта диспансерного наблюдения - форма О3О/у, медицинская карта пациента, получающего медицинскую помощь в амбулаторных условиях больного - форма 025/у, талон пациента, пациента, получающего медицинскую помощь в амбулаторных условиях больного - ф.025-01 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Компьютерная техника с лицензионным программным обеспечением и возможностью подключения к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установка или иное оборудование аудиовизуализац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дисциплина «Учебная практика по диагностике и лечению заболеваний терапевтического профиля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ключена в электронную информационно-образовательную среду ФГБОУ ВО КубГМУ Минздрава Ро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усматривает использование в образовательном процессе активных и интерактивных форм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 профессиона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>) компетенций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ая литература, необходимая для освоения дисциплины «</w:t>
      </w:r>
      <w:r>
        <w:rPr>
          <w:rFonts w:cs="Times New Roman" w:ascii="Times New Roman" w:hAnsi="Times New Roman"/>
          <w:sz w:val="28"/>
          <w:szCs w:val="28"/>
        </w:rPr>
        <w:t>Учебная практика по диагностике и лечению заболеваний терапевтического профил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молева Э.В. Терапия с курсом первичной медико-санитарной помощи, Ростов-на-Дону, Феникс, 2020 г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.М. Нечаев, Л.С. Фролькис, Л.Ю. Игнатюк. Лечение пациентов терапевтического профиля. ГЭОТАР-Медиа 2020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издания: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чаев В.М. Лечение пациентов терапевтического профиля. – М.: ГЭОТАР. 2020 - Режим доступа: http://client.medcollegelib.ru/book/ISBN9785970454718.html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 Дополнительная литература необходимая для освоения дисциплины «</w:t>
      </w:r>
      <w:r>
        <w:rPr>
          <w:rFonts w:cs="Times New Roman" w:ascii="Times New Roman" w:hAnsi="Times New Roman"/>
          <w:sz w:val="28"/>
          <w:szCs w:val="28"/>
        </w:rPr>
        <w:t>Учебная практика по диагностике и лечению заболеваний терапевтического профил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молева Э.В. Справочник фельдшера общей практики, 2015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юкович Н.А. Внутренние болезни. - Ростов н/Д.: Феникс, 2017 Нормативно-правовая документация: Нормативно-правовые акты, регламентирующие диагностическую деятельность по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электронные источник информации: Информационно-правовое обеспечение: 1. Справочная правовая система «Консультант Плюс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учебной практики проводится в форме зачета (зачтено). К аттестации допускаются обучающиеся, выполнившие в полном объеме программу учебной практики и представившие полный пакет отчетных документов (Приложения 1, 2)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тче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невник учебной практики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аттестационный лист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820"/>
        <w:gridCol w:w="3197"/>
      </w:tblGrid>
      <w:tr>
        <w:trPr>
          <w:trHeight w:val="4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>
          <w:trHeight w:val="4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. Назначать и проводить лечение неосложненных острых заболеваний и (или) состояний, хронических заболеваний и их обострений, травм, отравл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обследования и лечения пациентов с различной патологией в соответствии со стандартами леч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оптимальных форм и доз лекарственных препаратов в зависимости от возраста пациент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, обоснованность и полнота рекомендаций для пациента по подготовке к лечебно-диагностическим вмешательства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, наглядность для пациента представленной информации по подготовке к лечебно-диагностическим вмешательства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контроля усвоенной пациентом информации о подготовке и сути лечебно-диагностического вмешатель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информированного добровольного согласия пациента на вмешательство в соответствии с требованиям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softHyphen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экспертная оценка действий студента при прохождении производственной практи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softHyphen/>
              <w:t xml:space="preserve"> оценка документ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softHyphen/>
              <w:t xml:space="preserve"> оценка выполнения заданий на дифференцированном зачете.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хождении учебной практики по профессиональному модулю МКД 02.02 </w:t>
      </w:r>
      <w:r>
        <w:rPr>
          <w:rFonts w:cs="Times New Roman" w:ascii="Times New Roman" w:hAnsi="Times New Roman"/>
          <w:sz w:val="28"/>
          <w:szCs w:val="28"/>
        </w:rPr>
        <w:t>«Учебная практика по диагностике и лечению заболеваний терапевтического профил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специальности 31.02.01 </w:t>
      </w:r>
      <w:r>
        <w:rPr>
          <w:rFonts w:cs="Times New Roman" w:ascii="Times New Roman" w:hAnsi="Times New Roman"/>
          <w:sz w:val="28"/>
          <w:szCs w:val="28"/>
        </w:rPr>
        <w:t>Лечебное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валификация: </w:t>
      </w:r>
      <w:r>
        <w:rPr>
          <w:rFonts w:cs="Times New Roman" w:ascii="Times New Roman" w:hAnsi="Times New Roman"/>
          <w:sz w:val="28"/>
          <w:szCs w:val="28"/>
        </w:rPr>
        <w:t>«Фельдшер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а (ки)________ курса _________________ группы форма обучения______________________ (ФИО)  ____________________________________________________________________________ Место проведения практики (организация) ______________________________________ ____________________________________________________________________________ наименование организации, юридический адре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хождения практики с «___» _____________20__ г. по «___» ___________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сдан «_____» 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от образовательной организации _________________________ (подпись/Ф.И.О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о защите отчета ____ (_____________________________)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Н Е В Н И К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ждения учебной практики по профессиональному модулю МКД 02.02 </w:t>
      </w:r>
      <w:r>
        <w:rPr>
          <w:rFonts w:cs="Times New Roman" w:ascii="Times New Roman" w:hAnsi="Times New Roman"/>
          <w:sz w:val="28"/>
          <w:szCs w:val="28"/>
        </w:rPr>
        <w:t>«Учебная практика по диагностике и лечению заболеваний терапевтического профил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специальности 31.02.01 </w:t>
      </w:r>
      <w:r>
        <w:rPr>
          <w:rFonts w:cs="Times New Roman" w:ascii="Times New Roman" w:hAnsi="Times New Roman"/>
          <w:sz w:val="28"/>
          <w:szCs w:val="28"/>
        </w:rPr>
        <w:t>Лечебное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валификация: </w:t>
      </w:r>
      <w:r>
        <w:rPr>
          <w:rFonts w:cs="Times New Roman" w:ascii="Times New Roman" w:hAnsi="Times New Roman"/>
          <w:sz w:val="28"/>
          <w:szCs w:val="28"/>
        </w:rPr>
        <w:t>«Фельдшер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(ки)________ курса ________________группы форма обучения  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ИО) Место проведения практики (организация) 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организации, юридический адре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прохождения практики с «___» ____________20__ г. по «___» __________20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 выполняемой работы (Содерж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677"/>
        <w:gridCol w:w="1343"/>
        <w:gridCol w:w="233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выполненных работ согласно программе практ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руководителя практик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вник заполни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________________ _____________________________ «__»___ 20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(И.О. Фамилия)                                        (дат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вник провери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от образовательной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 _____________ ______________ «__»___ 20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. степень, уч. звание, должность) (подпись)        (И.О. Фамилия) 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комендации по ведению дневника учебной прак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ведется по каждому разделу прак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ачале дневника делается отметка о проведенном инструктаже по охране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Ежедневно в графе “Содержание и объем проделанной работы” регистрируется проведенная обучающимся самостоятельная работа в соответствии с программой практ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писанные ранее в дневнике манипуляции и т.п. повторно не описываются, указывает лишь число проведенных работ и наблюдений в течение дня практ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записях в дневнике следует четко выделить: а) что видел и наблюдал обучающийся; б) что им было проделано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Ежедневно обучающийся подводит цифровые итоги проведенны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выставлении оценок по пятибалльной системе учитывается количество и качество проделанных работ, правильность и полнота описания впервые проводимых в период данной практики манипуляций, наблюдений и т.п., знание материала, изложенного в дневнике, четкость, аккуратность и своевременность проведенных запис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 графе “Оценка и подпись руководителя практики “учитывается выполнение указаний по ведению дневника, дается оценка качества проведенных обучающимся самостоятельной работы. </w:t>
      </w:r>
    </w:p>
    <w:p>
      <w:pPr>
        <w:pStyle w:val="Normal"/>
        <w:spacing w:before="0" w:after="1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4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0" w:before="0" w:after="0"/>
      <w:ind w:hanging="280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54:00Z</dcterms:created>
  <dc:creator>Мильченко Надежда Олеговна</dc:creator>
  <dc:description/>
  <dc:language>en-US</dc:language>
  <cp:lastModifiedBy>Варданян Карина Амаяковна</cp:lastModifiedBy>
  <cp:lastPrinted>2024-01-12T11:40:00Z</cp:lastPrinted>
  <dcterms:modified xsi:type="dcterms:W3CDTF">2024-01-12T08:41:00Z</dcterms:modified>
  <cp:revision>6</cp:revision>
  <dc:subject/>
  <dc:title/>
</cp:coreProperties>
</file>